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Ruling an Empire- Document Based Questions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Why does the author of document #1 feel that being included in the Roman   Empire is a privilege?  Why does he hope that the empire "flourish forever?"</w:t>
      </w:r>
    </w:p>
    <w:p>
      <w:pPr>
        <w:pStyle w:val="ListParagraph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How does the information found in document #2 contradict the Roman official's opinion presented in the previous document?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Did the Romans treat the inhabitants of Jerusalem in a just way?  Why or why not?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How does the author of document #3 feel about the overall affects of the Roman Empire on those they conquered?  Would he agree with the author of the first document?  Explain your position.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Why does the author of document #3 praise Cicero?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Which of the above opinions do you think historian Edward Gibbon [document #4] would have agreed with?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Did the Roman Empire benefit or harm those that they conquered?  Use the documents in this packet to support your answ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31:00Z</dcterms:created>
  <dc:creator>IT User</dc:creator>
  <dc:description/>
  <cp:keywords/>
  <dc:language>en-US</dc:language>
  <cp:lastModifiedBy>IT User</cp:lastModifiedBy>
  <cp:lastPrinted>2011-02-20T14:25:00Z</cp:lastPrinted>
  <dcterms:modified xsi:type="dcterms:W3CDTF">2011-03-18T10:31:00Z</dcterms:modified>
  <cp:revision>2</cp:revision>
  <dc:subject/>
  <dc:title/>
</cp:coreProperties>
</file>